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t>8</w:t>
            </w: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Calibri" w:ascii="Calibri" w:hAnsi="Calibri"/>
          <w:b/>
          <w:sz w:val="24"/>
          <w:szCs w:val="24"/>
        </w:rPr>
        <w:t xml:space="preserve">CREPS Centre de Ressources, d’Expertise et de Performance Sportives, Provence Alpes Côte d’Azur - </w:t>
      </w:r>
      <w:r>
        <w:rPr>
          <w:rFonts w:cs="Calibri" w:ascii="Calibri" w:hAnsi="Calibri"/>
          <w:sz w:val="24"/>
          <w:szCs w:val="24"/>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4">
        <w:r>
          <w:rPr>
            <w:rStyle w:val="InternetLink"/>
            <w:rFonts w:cs="Calibri" w:ascii="Calibri" w:hAnsi="Calibri"/>
            <w:color w:val="000000"/>
            <w:sz w:val="24"/>
            <w:szCs w:val="24"/>
          </w:rPr>
          <w:t>direction@creps-paca.sports.gouv.fr</w:t>
        </w:r>
      </w:hyperlink>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r>
      <w:bookmarkStart w:id="0" w:name="_Hlk142399339"/>
      <w:bookmarkStart w:id="1" w:name="_Hlk142399339"/>
      <w:bookmarkEnd w:id="1"/>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bookmarkStart w:id="2" w:name="_Hlk142399339"/>
      <w:bookmarkStart w:id="3" w:name="_Hlk142399339"/>
      <w:bookmarkEnd w:id="3"/>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812375671"/>
      <w:bookmarkStart w:id="5" w:name="__Fieldmark__0_3812375671"/>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812375671"/>
      <w:bookmarkStart w:id="7" w:name="__Fieldmark__1_3812375671"/>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812375671"/>
      <w:bookmarkStart w:id="9" w:name="__Fieldmark__2_3812375671"/>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812375671"/>
      <w:bookmarkStart w:id="11" w:name="__Fieldmark__3_3812375671"/>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812375671"/>
      <w:bookmarkStart w:id="13" w:name="__Fieldmark__4_3812375671"/>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812375671"/>
      <w:bookmarkStart w:id="15" w:name="__Fieldmark__5_381237567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812375671"/>
      <w:bookmarkStart w:id="17" w:name="__Fieldmark__6_3812375671"/>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812375671"/>
      <w:bookmarkStart w:id="19" w:name="__Fieldmark__7_3812375671"/>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812375671"/>
      <w:bookmarkStart w:id="21" w:name="__Fieldmark__8_3812375671"/>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12375671"/>
      <w:bookmarkStart w:id="23" w:name="__Fieldmark__9_3812375671"/>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812375671"/>
      <w:bookmarkStart w:id="25" w:name="__Fieldmark__10_3812375671"/>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12375671"/>
      <w:bookmarkStart w:id="27" w:name="__Fieldmark__11_3812375671"/>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812375671"/>
      <w:bookmarkStart w:id="29" w:name="__Fieldmark__12_3812375671"/>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12375671"/>
      <w:bookmarkStart w:id="31" w:name="__Fieldmark__13_3812375671"/>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812375671"/>
      <w:bookmarkStart w:id="33" w:name="__Fieldmark__14_3812375671"/>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pPr>
    <w:r>
      <w:rPr>
        <w:rFonts w:cs="Calibri" w:ascii="Calibri" w:hAnsi="Calibri"/>
        <w:sz w:val="24"/>
        <w:szCs w:val="24"/>
      </w:rPr>
      <w:t>DC1–– Lettre de candidature Consultation MAPA 2025-08 CONSTRUCTION D’UN MUR EXTERIEUR DE VITESSE POUR LE CREPS SITE D’AIX-EN-PROV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BOUVIER-VITAL ISABELLE</dc:creator>
  <dc:description/>
  <cp:keywords/>
  <dc:language>en-US</dc:language>
  <cp:lastModifiedBy>VOLAND Laurence</cp:lastModifiedBy>
  <cp:lastPrinted>2016-02-03T13:07:00Z</cp:lastPrinted>
  <dcterms:modified xsi:type="dcterms:W3CDTF">2025-10-22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642f13e-58df-41fb-8966-b1d98a1b434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0:00Z</vt:lpwstr>
  </property>
  <property fmtid="{D5CDD505-2E9C-101B-9397-08002B2CF9AE}" pid="8" name="MSIP_Label_defa4170-0d19-0005-0004-bc88714345d2_SiteId">
    <vt:lpwstr>1c80da60-f283-4301-8f60-f64b7f9214c5</vt:lpwstr>
  </property>
</Properties>
</file>